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 w:val="32"/>
          <w:szCs w:val="32"/>
          <w:lang w:eastAsia="ar-SA"/>
        </w:rPr>
        <w:t>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uppressAutoHyphens w:val="true"/>
        <w:spacing w:lineRule="auto" w:line="276"/>
        <w:ind w:left="-360" w:firstLine="72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before="24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от 06 апреля 2022 года                                                                            № 66</w:t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д. 1-е Цветово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Об утверждении Отчета об исполнении бюджета Новопоселеновского сельсовета Курского района Курской области за 1 квартал 2022 года</w:t>
      </w:r>
    </w:p>
    <w:p>
      <w:pPr>
        <w:pStyle w:val="Normal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ствуясь Бюджетным кодексом Российской Федерации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Курской области 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Отчет об исполнении бюджета Новопоселеновского сельсовета Курского района Курской области за 1 квартал 2022 года по доходам в сумме 2 809 028 рублей 29 копейка (приложение № 1) и по расходам в сумме 4 659 584 рублей 28 копеек (приложение №2) с дефицитом бюджета 1 850 555 рублей 99 копейки (приложение №3).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со дня его подпис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селен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го района Курской области                                                            И.Г.Бир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78" w:right="-2" w:hanging="0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2:00Z</dcterms:created>
  <dc:creator>TestOnly</dc:creator>
  <dc:description/>
  <cp:keywords/>
  <dc:language>en-US</dc:language>
  <cp:lastModifiedBy>User</cp:lastModifiedBy>
  <cp:lastPrinted>2022-04-08T15:12:00Z</cp:lastPrinted>
  <dcterms:modified xsi:type="dcterms:W3CDTF">2022-04-08T12:12:00Z</dcterms:modified>
  <cp:revision>245</cp:revision>
  <dc:subject/>
  <dc:title/>
</cp:coreProperties>
</file>