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НОВОПОСЕЛЕНОВСКОГО СЕЛЬСОВЕТА  КУРСКОГО 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01 апреля 2022 года                                                                  № 61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е Цвето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Об утверждении  Плана мероприятий по выполнению условий Соглашения о мерах по социально-экономическому развитию и оздоровлению муниципальных финансов Администрации Новопоселеновского сельсовета Курского района Курской области на 2022 год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Курской области от 30.10.2019 г. № 1010-Па «О соглашениях, которые предусматривают меры по социально-экономическому развитию и оздоровлению муниципальных финансов муниципальных районов (городских округов), городских и сельских поселений Курской области» (в редакции от 23.12.2019 г. № 1307-Па)</w:t>
      </w:r>
      <w:r>
        <w:rPr>
          <w:rFonts w:cs="Times New Roman" w:ascii="Times New Roman" w:hAnsi="Times New Roman"/>
          <w:sz w:val="28"/>
          <w:szCs w:val="24"/>
        </w:rPr>
        <w:t>, Администрация Новопоселено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выполнению условий Соглашения о мерах социально-экономического развития и оздоровления  муниципальных финансов Администрации Новопоселеновского сельсовета Курского района Курской области на 2022 год, согласно приложения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 свое действие на правоотношения возникшие с 01 января 2022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      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Новопоселеновского сельсовета Курского района Курской области от 01 апреля 2022 года № 61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«Об утверждении  Плана мероприятий по выполнению условий Соглашения о мерах по социально-экономическому развитию и оздоровлению муниципальных финансов Администрации Новопоселеновского сельсовета Курского района Курской области на 2022 год»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590" w:hRule="atLeast"/>
        </w:trPr>
        <w:tc>
          <w:tcPr>
            <w:tcW w:w="9214" w:type="dxa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лан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ероприятий по выполнению условий Соглашения о мерах   социально-экономического развития  и оздоровления  муниципальных финансов Администрации Новопоселеновского сельсовета Курского района Курской области на 2022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967"/>
              <w:gridCol w:w="1797"/>
              <w:gridCol w:w="1797"/>
              <w:gridCol w:w="166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п/п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Наименование пункта Соглашения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Мероприятия, проводимые Администрацией сельского поселения в целях исполнения пункта Соглашения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Ответственный исполнитель                        (Ф.И.О., должность, контакты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Срок исполнения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bCs/>
                      <w:spacing w:val="-1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1.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Направить в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Финансовый орган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 информацию о причинах низкого исполнения налоговых и неналоговых доходов бюджета муниципального образования:</w:t>
                  </w:r>
                </w:p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-за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  <w:lang w:val="en-US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 полугодие на уровне ниже, чем на 35% от годовых плановых налоговых и неналоговых доходов бюджета на 2022 год – не позднее </w:t>
                    <w:br/>
                    <w:t>20 июля 2022 года;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- за 9 месяцев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на уровне ниже, чем на 60%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от годовых плановых налоговых и неналоговых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Анализ поступлений налоговых и неналоговых доходов в бюджет Администрации Новопоселеновского сельсовета Курского района Курской област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Глава администрации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Бирюков И.Г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 59-22-1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не позднее 20 июля 2022 года; не позднее 20 октября 2022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2. Обеспечить отсутствие просроченной кредиторской задолженности муниципальных учреждений по состоянию на первое число каждого месяца и на конец отчетного год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Недопущение образования просрочен ной кредиторской задолженности у муниципальных учреждений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о состоянию:                                                    на 01 число каждого месяца;                                                             на конец отчетного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2.1.3.Соблюдать по состоянию на 01.04.2022 г., 01.07.2022 г., 01.10.2022 г. и 01.01.2023 г. норматив формирования расходов на содержание органов местного самоуправления, установленный Правительством Курской области (при наличии установленного норматива)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еспечение контроля за непревышением предельного значения расходов на содержание органов местного самоуправления, установленных Министерством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 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2.1.4. Предусмотреть в бюджете 2022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2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Запланировать в бюджете 2022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2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 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При утверждении бюджета на 2022 год и на плановый период 2023 и 2024 годов во 2-ом чтении в декабре 2021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2.1.5. Обеспечить утверждение перечня объектов, в отношении которых планируется заключение концессионных соглашений в 2022 году до 1 февраля 2022 года. В течение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 и направить в Финансовый орган копию утвержденного перечня объектов с сопроводительным письмом, содержащим прямые ссылки на страницы официальных сайтов, на которых размещен перечень объектов.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Утверждение перечня объектов, в отношении которых планируется заключение концессионных соглашений в 2022 году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Глава администрации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Бирюков И.Г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 59-22-1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до 1 февраля 2022 года;                              в течение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 и направить в Финансовый орган копию утвержденного перечня объектов с сопроводительным письмом, содержащим прямые ссылки на страницы официальных сайтов, на которых размещен перечень объектов.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6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6. Направлять на согласование в Финансовый орган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объема муниципального долга бюджета муниципального образования в части кредитов кредитных организаций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Согласование с Управлением финансами администрации муниципального района «Курский район» Курской области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объема муниципального долга бюджета муниципального образования в части кредитов кредитных организаций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Тел.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о мере необходимости</w:t>
                  </w:r>
                </w:p>
              </w:tc>
            </w:tr>
          </w:tbl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rFonts w:ascii="Times New Roman" w:hAnsi="Times New Roman" w:eastAsia="Times New Roman" w:cs="Times New Roman"/>
      <w:sz w:val="22"/>
      <w:lang w:val="ru-RU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05:00Z</dcterms:created>
  <dc:creator>Ирина</dc:creator>
  <dc:description/>
  <cp:keywords/>
  <dc:language>en-US</dc:language>
  <cp:lastModifiedBy>User</cp:lastModifiedBy>
  <cp:lastPrinted>2022-04-05T15:30:00Z</cp:lastPrinted>
  <dcterms:modified xsi:type="dcterms:W3CDTF">2022-04-05T12:30:00Z</dcterms:modified>
  <cp:revision>63</cp:revision>
  <dc:subject/>
  <dc:title> </dc:title>
</cp:coreProperties>
</file>