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марта 2022 г. №195-6-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вижении кандидатур для избрания Гла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 сельсовета Ку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</w:t>
      </w:r>
      <w:r>
        <w:rPr>
          <w:color w:val="FF0000"/>
          <w:sz w:val="28"/>
          <w:szCs w:val="28"/>
        </w:rPr>
        <w:t>31</w:t>
      </w:r>
      <w:r>
        <w:rPr>
          <w:sz w:val="28"/>
          <w:szCs w:val="28"/>
        </w:rPr>
        <w:t xml:space="preserve"> Устава муниципального образования «Новопоселеновский сельсовет» Курского района Курской области и на основании предложений, представленных конкурсной комиссией по результатам конкурса по отбору кандидатур на должность Главы Новопоселеновского сельсовета Курского района Курской области для внесения в бюллетень для тайного голосования по выборам Главы Новопоселеновского  сельсовета Курского района Курской области, Собрание депутатов Новопоселеновского сельсовета Курского района Курской области РЕШИЛ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бюллетень для тайного голосования по выборам Главы Новопоселеновского сельсовета Курского района Курской области следующие кандидатуры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Бирюкова Игоря Геннадьевич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Шатунова Александра Дмитриевича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селеновского сельсовета Курского района                  С.Л.Домог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08:00Z</dcterms:created>
  <dc:creator>Пользователь</dc:creator>
  <dc:description/>
  <cp:keywords/>
  <dc:language>en-US</dc:language>
  <cp:lastModifiedBy>User</cp:lastModifiedBy>
  <cp:lastPrinted>2022-03-15T10:57:00Z</cp:lastPrinted>
  <dcterms:modified xsi:type="dcterms:W3CDTF">2022-03-15T08:01:00Z</dcterms:modified>
  <cp:revision>6</cp:revision>
  <dc:subject/>
  <dc:title>СОБРАНИЕ ДЕПУТАТОВ _________СЕЛЬСОВЕТА ______РАЙОНА  КУРСКОЙ ОБЛАСТИ</dc:title>
</cp:coreProperties>
</file>