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 основных характеристик (общий объем доходов, общий объем расходов, дефицита (профицита) бюджета) бюджета Новопоселеновского сельсовета Курского района Кур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бщий объем доходов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1"/>
        <w:gridCol w:w="1560"/>
        <w:gridCol w:w="1417"/>
        <w:gridCol w:w="1418"/>
        <w:gridCol w:w="1984"/>
      </w:tblGrid>
      <w:tr>
        <w:trPr>
          <w:tblHeader w:val="true"/>
          <w:trHeight w:val="19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умма на 2021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умма на 2022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умма на 2023 год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счет доход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 729 1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 801 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 892 2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 711 5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 784 1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 874 6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816 1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888 7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979 2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814 2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886 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977 1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</w:rPr>
              <w:t>1 вариан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 вес 2017 г. 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мес.17 г.:12мес17 г.= 84 372,98/309 671,01  * 100 = 27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 вес 2018 г. = 6мес.18 г. :12мес18 г.=378 500,02 /1 031 291,69 * 100 = 3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 вес 2019 г.= 6мес.19 г.:12мес19 г. = 287 451,74 / 1 045 317,06 = 2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дельный вес (27,2 + 36,7 + 27,5) / 3 = 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. поступление в 2020 г. = Фактическое поступление 6 мес. 2020 г. = 871 112,79 * 100  / 30,5  = 2 856 107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1 г.= 2 856 107,51 р.*102,8 %(темп роста (снижения) фонда заработной платы) = 2 936 078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2 г.= 2 936 078,52 р.*104,0 % (темп роста (снижения) фонда заработной платы) = 3 053 521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3 г.= 3 053 521,66 *104,8 %(темп роста (снижения) фонда заработной платы) = 3 200 090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 вари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1 г. = прогноз фонда заработной платы на 2021г. 266 281,80 (тыс. руб.) *13 % * 2 % = 692 332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2 г. = прогноз фонда заработной платы на 2022 г. 276 926,50 (тыс. руб.) * 13 % * 2 % = 720 008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3 г. = прогноз фонда заработной платы на 2023 г. 290 110,10 (тыс. руб.) *13 % * 2 % = 754 286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реднее знач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: (2 936 078,52 + 692 332,60) / 2 = 1 814 205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: (3 053 521,66 + 720 005,90) / 2 = 1 886 765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: (3 200 090,70 + 754 286,26) / 2 = 1 977 188,48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лог на доходы физических лиц 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1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8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ое поступление в 2020 г. = (фактич. Поступление в 2018 г. + 2019 г.) / 2 = (217,48 + 2084,09) / 2 = 1 150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2021 г. = 1 150,79 * 102,8 % = 1 183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2022 г. = 1 183,01 * 104,0 % = 1 230,33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гноз 2023 г. = 1 230,33 * 104,8 % = 1 289,3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– 2023 г.г. = Ожидаемое поступление в 2020 г. = фактич. поступление в 2019 г. = 738,82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895 4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895 4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895 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2 1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2 1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2 1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2 1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2 1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2 1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жидаемое поступление в 2020 г. = фактич. поступление в 2019 г. = 472 171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1 г. = 472 171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2 г. = 472 171,86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гноз на 2023 г. = 472 171,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423 2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423 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423 28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 06  06033 10 00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897 3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897 3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897 3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жидаемое поступление в 2020 г. = (2018 г. + 2019) / 2  = (1 666 210,84 + 2 128 503,07) / 2 = 1 897 357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1 г. = 1 897 357,41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гноз на 2022 г. = 1 897 357,41 Прогноз на 2023 г. = 1 897 357,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525 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525 9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525 92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жидаемое поступление в 2020 г. = (2018 г. + 2019) / 2  = (2 888 157,33 + 5 363 699,22 ) / 2 = 4 125 928,28 (- 1 600 000,00 Кукуевка) = 2 525 928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1 г. = 2 525 928,28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гноз на 2022 г. = 2 525 928,28 Прогноз на 2023 г. = 2 525 928,3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 16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 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 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 5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 16 07000 01 0000 14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Ф, иной организацией, действующей от имени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 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 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 5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 16 07010 0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7 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 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 566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-2023 гг. = фактич. поступление в первом полугодии 2020 г. * 2 = 8 782,91 * 2 = 17 565,8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 16 0701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 5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 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 566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 00 00000 00 0000 0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70 6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65 0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 088 545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в проекте областного бюджета на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1 г. и на плановый период 2022 и 2023 годов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2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0 6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5 0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8 545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3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9 5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 179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3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9 5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 179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3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9 5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 179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 02 20000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 0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8"/>
              </w:rPr>
              <w:t>2 02 25555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8 8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02 25555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 198 8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 02 29999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5 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 02 29999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5 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1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4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366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1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4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366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1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4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366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 02 40000 0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0 399 8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66 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80 7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55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бщий объем расходов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tbl>
      <w:tblPr>
        <w:tblW w:w="15172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8"/>
        <w:gridCol w:w="1701"/>
        <w:gridCol w:w="708"/>
        <w:gridCol w:w="1560"/>
        <w:gridCol w:w="1417"/>
        <w:gridCol w:w="1559"/>
        <w:gridCol w:w="2552"/>
        <w:gridCol w:w="1137"/>
        <w:gridCol w:w="1276"/>
        <w:gridCol w:w="1276"/>
      </w:tblGrid>
      <w:tr>
        <w:trPr>
          <w:tblHeader w:val="true"/>
          <w:trHeight w:val="9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snapToGrid w:val="false"/>
              <w:ind w:left="-9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  <w:p>
            <w:pPr>
              <w:pStyle w:val="Normal"/>
              <w:snapToGrid w:val="false"/>
              <w:ind w:left="-9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1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snapToGrid w:val="false"/>
              <w:ind w:left="-9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  <w:p>
            <w:pPr>
              <w:pStyle w:val="Normal"/>
              <w:snapToGrid w:val="false"/>
              <w:ind w:left="-9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2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snapToGrid w:val="false"/>
              <w:ind w:left="-9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  <w:p>
            <w:pPr>
              <w:pStyle w:val="Normal"/>
              <w:snapToGrid w:val="false"/>
              <w:ind w:left="-9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3 год,</w:t>
            </w:r>
          </w:p>
          <w:p>
            <w:pPr>
              <w:pStyle w:val="Normal"/>
              <w:snapToGrid w:val="false"/>
              <w:ind w:left="-9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 935 33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72 25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67 616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71 8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71 8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71 8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1 8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1 8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1 8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1 8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1 8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1 8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 95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5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</w:t>
            </w:r>
          </w:p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внешнего муниципального финансового контроля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5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823 37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796 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796 0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 0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 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 097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 0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 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 097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8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</w:t>
            </w:r>
          </w:p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внутреннего муниципального финансового контроля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8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 308 16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 004 32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 699 683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0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обеспечение правопорядка на территории Новопоселеновского сельсовета Курского района Курской области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 246 66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42 82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38 183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6 66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 82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 183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6 66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 82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183,7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57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5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57 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7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 1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 4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 3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3 1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5 4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4 3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1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4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366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1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4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366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 w:val="22"/>
                <w:szCs w:val="22"/>
              </w:rPr>
              <w:t>Обеспечение первичных мер пожарной безопасности, гражданской обороны, защиты населения и территорий от ЧС, безопасности людей на водных объектах в границах населенных пунктов муниципальных образований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2 С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2 С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45 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6 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6 98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345 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146 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146 98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9 1 02 </w:t>
            </w:r>
            <w:r>
              <w:rPr>
                <w:sz w:val="22"/>
                <w:szCs w:val="22"/>
                <w:lang w:val="en-US"/>
              </w:rPr>
              <w:t>F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5 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988,0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9 1 02 </w:t>
            </w:r>
            <w:r>
              <w:rPr>
                <w:sz w:val="22"/>
                <w:szCs w:val="22"/>
                <w:lang w:val="en-US"/>
              </w:rPr>
              <w:t>F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5 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988,0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 нужд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18"/>
              </w:rPr>
            </w:pPr>
            <w:r>
              <w:rPr>
                <w:rFonts w:eastAsia="Times New Roman"/>
                <w:color w:val="000000"/>
                <w:sz w:val="22"/>
                <w:szCs w:val="18"/>
              </w:rPr>
              <w:t>77 2 00  С14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18"/>
              </w:rPr>
            </w:pPr>
            <w:r>
              <w:rPr>
                <w:rFonts w:eastAsia="Times New Roman"/>
                <w:color w:val="000000"/>
                <w:sz w:val="22"/>
                <w:szCs w:val="18"/>
              </w:rPr>
              <w:t>77 2 00  С14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 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 5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690 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690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690 5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ультура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 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 5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157,00</w:t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157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9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363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9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363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92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92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923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4 92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4 92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4 923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92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92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923,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/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92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92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923,0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ссовый спорт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99 8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66 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80 78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88 779,5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88 779,56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 67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 371,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-);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76"/>
        <w:ind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090" w:leader="none"/>
        </w:tabs>
        <w:spacing w:lineRule="auto" w:line="276"/>
        <w:ind w:right="-710" w:hanging="1134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8"/>
          <w:szCs w:val="28"/>
        </w:rPr>
        <w:t>по финансам и экономике                                                                                      В.В. Извеков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28"/>
      <w:lang w:val="ru-RU" w:bidi="ar-SA"/>
    </w:rPr>
  </w:style>
  <w:style w:type="character" w:styleId="31">
    <w:name w:val="Основной текст 3 Знак"/>
    <w:qFormat/>
    <w:rPr>
      <w:rFonts w:eastAsia="Calibri"/>
      <w:sz w:val="2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sz w:val="28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45:00Z</dcterms:created>
  <dc:creator>1</dc:creator>
  <dc:description/>
  <cp:keywords/>
  <dc:language>en-US</dc:language>
  <cp:lastModifiedBy>User</cp:lastModifiedBy>
  <cp:lastPrinted>2020-11-16T13:38:00Z</cp:lastPrinted>
  <dcterms:modified xsi:type="dcterms:W3CDTF">2020-11-20T10:41:00Z</dcterms:modified>
  <cp:revision>98</cp:revision>
  <dc:subject/>
  <dc:title>Прогнозные расчеты</dc:title>
</cp:coreProperties>
</file>