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/>
      </w:pPr>
      <w:r>
        <w:rPr/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suppressAutoHyphens w:val="true"/>
        <w:ind w:left="-360" w:right="535" w:firstLine="72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СОБРАНИЕ ДЕПУТАТОВ  НОВОПОСЕЛЕНОВСКОГО СЕЛЬСОВЕТА</w:t>
      </w:r>
    </w:p>
    <w:p>
      <w:pPr>
        <w:pStyle w:val="Normal"/>
        <w:tabs>
          <w:tab w:val="clear" w:pos="720"/>
          <w:tab w:val="left" w:pos="8820" w:leader="none"/>
        </w:tabs>
        <w:suppressAutoHyphens w:val="true"/>
        <w:ind w:left="-360" w:right="535" w:firstLine="72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РЕШЕНИЕ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От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>« 09 »</w:t>
      </w: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 xml:space="preserve"> апреля 2013 </w:t>
      </w:r>
      <w:r>
        <w:rPr>
          <w:rFonts w:cs="Arial" w:ascii="Arial" w:hAnsi="Arial"/>
          <w:b/>
          <w:bCs/>
          <w:sz w:val="32"/>
          <w:szCs w:val="32"/>
          <w:lang w:eastAsia="ar-SA"/>
        </w:rPr>
        <w:t>г.</w:t>
      </w:r>
      <w:r>
        <w:rPr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№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ab/>
        <w:t>39-5-13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д. 1-е Цветово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О внесении изменений и дополнений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в решение Собрания депутатов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Новопоселеновского сельсовета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Курского района Курской области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ar-SA"/>
        </w:rPr>
        <w:t>«О бюджете Новопоселеновского сельсовета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Курского района Курской области на 2013 год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и на плановый период 2014 и 2015 годов»»</w:t>
      </w:r>
    </w:p>
    <w:p>
      <w:pPr>
        <w:pStyle w:val="Normal"/>
        <w:ind w:right="-570" w:hanging="0"/>
        <w:jc w:val="both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ассмотрев протест Прокурора Курского района от 12.02.2013 на абз.4 п.5 и на приложение № 3 решения Собрания депутатов Новопоселеновского сельсовета Курского района Курской области от 20.12.2012 года № 25-5-8 «О бюджете Новопоселеновского сельсовета Курского района Курской области на 2013 год и на плановый период 2014 и 2015 годов», в соответствии с Федеральными законами от 31 июля 1998 года №145-ФЗ «Бюджетный кодекс Российской Федерации» (с учетом изменений и дополнений),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131 «Об общих принципах организации местного самоуправления в Российской Федерации» (с учетом изменений и дополнений), от 29 ноября 2010 года №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бюджетным Посланием Президента Российской Федерации о бюджетной политике в 2012-2014 годах, основными направлениями налоговой и бюджетной политики на 2012 год и плановый период 2013 и 2014 годов, разработанными Министерством финансов Российской Федерации, приказом Министерства финансов Российской Федерации от 21 декабря 2012 года №171н «Об утверждении Указаний о порядке применения бюджетной классификации Российской Федерации на 2013 год и на плановый период 2014 и 2015 годов», нормативными правовыми актами Курской области, принятыми во исполнение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ами комитета Финансов Курской области от 5 августа 2011 года №48н «Об утверждении Указаний о порядке применения целевых статей классификации расходов бюджетов для составления проекта областного бюджета, начиная с бюджета на 2012 год» и от 22 июля 2011 года №42н «Об утверждении Указаний о порядке применения видов расходов классификации расходов бюджетов для составления проекта областного бюджета, начиная с бюджета на 2012 год», принятыми аналогично соответствующим приказом Министерства финансов Российской Федерации, а также положением о Бюджетном процессе в МО «Новопоселеновский сельсовет»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Собрание депутатов Новопоселеновского сельсовета:</w:t>
      </w:r>
    </w:p>
    <w:p>
      <w:pPr>
        <w:pStyle w:val="Normal"/>
        <w:ind w:left="426" w:right="-2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ЕШИЛО:</w:t>
      </w:r>
    </w:p>
    <w:p>
      <w:pPr>
        <w:pStyle w:val="Normal"/>
        <w:ind w:left="426" w:firstLine="42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Внести в решение Собрания депутатов Новопоселеновского сельсовета Курского района Курской области от 20.12.2012 г. №25-5-8 «</w:t>
      </w:r>
      <w:r>
        <w:rPr>
          <w:rFonts w:cs="Arial" w:ascii="Arial" w:hAnsi="Arial"/>
          <w:sz w:val="24"/>
          <w:szCs w:val="24"/>
        </w:rPr>
        <w:t>О бюджете Новопоселеновского сельсовета Курского района Курской области на 2013 год и на плановый период 2014 и 2015 годов»</w:t>
      </w:r>
      <w:r>
        <w:rPr>
          <w:rFonts w:cs="Arial" w:ascii="Arial" w:hAnsi="Arial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>1.</w:t>
      </w:r>
      <w:r>
        <w:rPr>
          <w:rFonts w:cs="Arial" w:ascii="Arial" w:hAnsi="Arial"/>
          <w:sz w:val="24"/>
          <w:szCs w:val="24"/>
          <w:lang w:eastAsia="ar-SA"/>
        </w:rPr>
        <w:t xml:space="preserve"> Статью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Утвердить бюджет Новопоселеновского сельсовета Курского района Курской области (далее местный бюджет)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2013 год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по доходам в сумме 8870,1 тысяч рублей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по расходам в сумме 8870,1 тысяч рубле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2014 год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ходам в сумме 6561,3 тысяч рублей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сходам в сумме 6561,3 тысяч рубле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2015 год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ходам в сумме 6604,2 тысяч рублей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сходам в сумме 6604,2 тысяч рубле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2. </w:t>
      </w:r>
      <w:r>
        <w:rPr>
          <w:rFonts w:cs="Arial" w:ascii="Arial" w:hAnsi="Arial"/>
          <w:sz w:val="24"/>
          <w:szCs w:val="24"/>
          <w:lang w:eastAsia="ar-SA"/>
        </w:rPr>
        <w:t xml:space="preserve">Абзац 4 п. 5 Решения изложить в следующей редакции: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«В ходе исполнения бюджета на 2013 год и на плановый период 2014-2015 годов Собрание депутатов Новопоселеновского сельсовета Курского района Курской области вносит изменения  в доходы местного бюджета на суммы целевых средств, поступивших из вышестоящего бюджета».</w:t>
      </w:r>
    </w:p>
    <w:p>
      <w:pPr>
        <w:pStyle w:val="Normal"/>
        <w:tabs>
          <w:tab w:val="clear" w:pos="720"/>
          <w:tab w:val="left" w:pos="868" w:leader="none"/>
          <w:tab w:val="left" w:pos="739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3.</w:t>
      </w:r>
      <w:r>
        <w:rPr>
          <w:rFonts w:cs="Arial" w:ascii="Arial" w:hAnsi="Arial"/>
          <w:sz w:val="24"/>
          <w:szCs w:val="24"/>
          <w:lang w:eastAsia="ar-SA"/>
        </w:rPr>
        <w:t xml:space="preserve"> Приложения 1,3, 6, 8, 10,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Решение вступает в силу со дня его подписания и подлежит обнародова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вопоселеновского сельсовета                                             И.Г.Бирюков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46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1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07" w:leader="none"/>
          <w:tab w:val="left" w:pos="7755" w:leader="none"/>
          <w:tab w:val="left" w:pos="8343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09.04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9-5-13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Normal"/>
        <w:ind w:left="3878" w:right="-104" w:hanging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right="-10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Источники финансирования дефицита местного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бюджета Новопоселеновского сельсовета </w:t>
      </w:r>
    </w:p>
    <w:p>
      <w:pPr>
        <w:pStyle w:val="Normal"/>
        <w:jc w:val="right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Курского района Курской области на 2013 год             </w:t>
      </w:r>
      <w:r>
        <w:rPr>
          <w:rFonts w:cs="Arial" w:ascii="Arial" w:hAnsi="Arial"/>
          <w:bCs/>
          <w:sz w:val="28"/>
          <w:szCs w:val="18"/>
        </w:rPr>
        <w:t>( 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231"/>
        <w:gridCol w:w="1620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870,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870,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0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870,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1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870,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70,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70,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0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70,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5 02 01 1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70,1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3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21" w:leader="none"/>
          <w:tab w:val="left" w:pos="7685" w:leader="none"/>
          <w:tab w:val="left" w:pos="8217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09.04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9-5-13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621"/>
      </w:tblGrid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Новопоселеновского сельсовета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08 0402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 111 01050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2085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3050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5025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 111 05027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5035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5075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5093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ед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7015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9035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1 09045 10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 113 01540 10 0000 13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4 01050 10 0000 4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01 114 02052 10 0000 4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14 02052 10 0000 4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14 02053 10 0000 4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14 02053 10 0000 4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4 03050 10 0000 4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  <w:r>
              <w:rPr>
                <w:rFonts w:cs="Arial" w:ascii="Arial" w:hAnsi="Arial"/>
              </w:rPr>
              <w:t>114 03050 10 0000 4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 114 04050 10 0000 4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 114 06025 10 0000 43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5 02050 10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6 18050 10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6 23052 10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01 116 32000 10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6 33050 10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6 90050 10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7 01050 10 0000 1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7 02020 10 0000 1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117 05050 10 0000 1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 200 00000 00 0000 00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**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 202 00000 00 0000 00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2 01001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2 01003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 02999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2 03999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2 03000 0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01 202 03015 0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2 03015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поселений на осуществление первичного воинского учета, где отсутствуют военные комиссариаты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3 05000 10 0000 1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4 05000 10 0000 1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7 05000 10 0000 1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 в бюджеты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 207 050301 00 0000 1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08 05000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 218 05000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»</w:t>
            </w:r>
          </w:p>
        </w:tc>
      </w:tr>
      <w:tr>
        <w:trPr>
          <w:trHeight w:val="85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 219 05000 10 0000 1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6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21" w:leader="none"/>
          <w:tab w:val="left" w:pos="7685" w:leader="none"/>
          <w:tab w:val="left" w:pos="8217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09.04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9-5-13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оступление доходов по основным источникам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 бюджет Новопоселен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Курского района Курской области на 2013 г.</w:t>
      </w:r>
    </w:p>
    <w:p>
      <w:pPr>
        <w:pStyle w:val="Normal"/>
        <w:ind w:right="140" w:hanging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тыс.руб.)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               </w:t>
      </w:r>
    </w:p>
    <w:tbl>
      <w:tblPr>
        <w:tblW w:w="101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840"/>
        <w:gridCol w:w="127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лассификации доходов бюджетов Российской Федераци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008" w:leader="none"/>
              </w:tabs>
              <w:suppressAutoHyphens w:val="true"/>
              <w:snapToGrid w:val="false"/>
              <w:ind w:left="1008" w:hanging="1008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 2013 год</w:t>
            </w:r>
          </w:p>
        </w:tc>
      </w:tr>
      <w:tr>
        <w:trPr>
          <w:trHeight w:val="1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00 00000 00 0000 00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623,6</w:t>
            </w:r>
          </w:p>
        </w:tc>
      </w:tr>
      <w:tr>
        <w:trPr>
          <w:trHeight w:val="1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01 00000 00 0000 00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769,6</w:t>
            </w:r>
          </w:p>
        </w:tc>
      </w:tr>
      <w:tr>
        <w:trPr>
          <w:trHeight w:val="286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01 0200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769,6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1 0201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eastAsia="ar-SA"/>
                </w:rPr>
                <w:t>оотве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тствии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eastAsia="ar-SA"/>
                </w:rPr>
                <w:t xml:space="preserve"> 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00,3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1 0202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45,4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1 02030 01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3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5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43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5 03000 01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43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5 03010 01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43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6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232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6 0100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5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1030 1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5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06 0600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ar-SA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2270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1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50,0</w:t>
            </w:r>
          </w:p>
        </w:tc>
      </w:tr>
      <w:tr>
        <w:trPr>
          <w:trHeight w:val="7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13 1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50,0</w:t>
            </w:r>
          </w:p>
        </w:tc>
      </w:tr>
      <w:tr>
        <w:trPr>
          <w:trHeight w:val="7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20 0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020,0</w:t>
            </w:r>
          </w:p>
        </w:tc>
      </w:tr>
      <w:tr>
        <w:trPr>
          <w:trHeight w:val="7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23 10 0000 1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020,0</w:t>
            </w:r>
          </w:p>
        </w:tc>
      </w:tr>
      <w:tr>
        <w:trPr>
          <w:trHeight w:val="47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11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765,0</w:t>
            </w:r>
          </w:p>
        </w:tc>
      </w:tr>
      <w:tr>
        <w:trPr>
          <w:trHeight w:val="47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1 11 05000 00 0000 1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765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1 05010 00 0000 1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765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1 05013 10 0000 1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765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1 14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Доходы от продажи материальных и не 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725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4 06000 00 0000 43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 от продажи земельных участков, находящихся в государственной и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25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4 06010 00 0000 43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25,0</w:t>
            </w:r>
          </w:p>
        </w:tc>
      </w:tr>
      <w:tr>
        <w:trPr>
          <w:trHeight w:val="1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14 06013 10 0000 43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25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0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3246,5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2 000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БЕЗВОЗМЕЗДНЫЕ ПОСТУПЛЕНИЯ ОТ ДРУГИХ БЮДЖЕТОВ БЮДЖЕТНОЙ СИСТЕМЫ РОССИЙСКОЙ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3239,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2 01000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2989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1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92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1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927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3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тации на поддержку мер по обеспечению сбалансирован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2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1003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2,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 02 03000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,8</w:t>
            </w:r>
          </w:p>
        </w:tc>
      </w:tr>
      <w:tr>
        <w:trPr>
          <w:trHeight w:val="53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015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9,4</w:t>
            </w:r>
          </w:p>
        </w:tc>
      </w:tr>
      <w:tr>
        <w:trPr>
          <w:trHeight w:val="53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015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Субвенции бюджетам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9,4</w:t>
            </w:r>
          </w:p>
        </w:tc>
      </w:tr>
      <w:tr>
        <w:trPr>
          <w:trHeight w:val="53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999 0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Прочие субв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1,4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2 03999 10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1,4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7 00000 00 0000 18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7 05000 10 0000 18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рочие безвозмездные поступления в бюджет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 07 05030 10 0000 18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рочие безвозмездные поступления в бюджет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24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ar-SA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8870,1</w:t>
            </w:r>
          </w:p>
        </w:tc>
      </w:tr>
    </w:tbl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8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07" w:leader="none"/>
          <w:tab w:val="left" w:pos="7755" w:leader="none"/>
          <w:tab w:val="left" w:pos="8259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09.04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9-5-13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Heading2"/>
        <w:ind w:left="4962" w:right="-2" w:hanging="0"/>
        <w:jc w:val="righ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bCs/>
          <w:iCs/>
          <w:sz w:val="32"/>
          <w:szCs w:val="32"/>
        </w:rPr>
      </w:pPr>
      <w:r>
        <w:rPr>
          <w:rFonts w:cs="Arial" w:ascii="Arial" w:hAnsi="Arial"/>
          <w:b w:val="false"/>
          <w:bCs/>
          <w:sz w:val="28"/>
          <w:szCs w:val="22"/>
        </w:rPr>
        <w:t>Распределение бюджетных ассигнований на 2013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разделам и подразделам, целевым статьям и видам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ов классификации расходов бюдж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Курской области</w:t>
      </w:r>
    </w:p>
    <w:p>
      <w:pPr>
        <w:pStyle w:val="Normal"/>
        <w:ind w:right="142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тыс.руб.)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</w:t>
      </w:r>
    </w:p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755"/>
        <w:gridCol w:w="14"/>
        <w:gridCol w:w="658"/>
        <w:gridCol w:w="1336"/>
        <w:gridCol w:w="728"/>
        <w:gridCol w:w="14"/>
        <w:gridCol w:w="1270"/>
        <w:gridCol w:w="17"/>
      </w:tblGrid>
      <w:tr>
        <w:trPr>
          <w:trHeight w:val="230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з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расходы на 2013 год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70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НОВОПОСЕЛЕНОВСКОГО СЕЛЬСОВЕ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70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8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>
          <w:trHeight w:val="791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2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5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5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</w:tr>
      <w:tr>
        <w:trPr>
          <w:trHeight w:val="22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-2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97,1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0 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7,1</w:t>
            </w:r>
          </w:p>
        </w:tc>
      </w:tr>
      <w:tr>
        <w:trPr>
          <w:trHeight w:val="21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7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9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9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3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Пожарная безопасность и защита населения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Новопоселеновского сельсовета Курского района Курской области на 2013 -2015 годы"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1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61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8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8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1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61,1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0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, финансируемых из местного бюджет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9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ы пенсий за выслугу лет и доплат к пенсиям муниципальных гражданских служащих Курской област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мощь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физической культуры и спорта в Новопоселеновском сельсовете Курского района Курской области на 2013-2015 годы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</w:tbl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3878" w:hanging="0"/>
        <w:jc w:val="right"/>
        <w:rPr>
          <w:rFonts w:ascii="Arial" w:hAnsi="Arial" w:cs="Arial"/>
          <w:bCs/>
          <w:sz w:val="30"/>
          <w:szCs w:val="30"/>
          <w:lang w:eastAsia="ar-SA"/>
        </w:rPr>
      </w:pPr>
      <w:r>
        <w:rPr>
          <w:rFonts w:cs="Arial" w:ascii="Arial" w:hAnsi="Arial"/>
          <w:bCs/>
          <w:sz w:val="30"/>
          <w:szCs w:val="30"/>
          <w:lang w:eastAsia="ar-SA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10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77" w:leader="none"/>
          <w:tab w:val="left" w:pos="7825" w:leader="none"/>
          <w:tab w:val="left" w:pos="8371" w:leader="none"/>
        </w:tabs>
        <w:ind w:left="5446" w:right="-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09.04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9-5-13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Heading2"/>
        <w:ind w:left="4962" w:right="-2" w:hanging="0"/>
        <w:jc w:val="righ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Новопоселен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Курского района Курской области на 2013 год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(тыс.руб.)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1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896"/>
        <w:gridCol w:w="667"/>
        <w:gridCol w:w="14"/>
        <w:gridCol w:w="658"/>
        <w:gridCol w:w="1336"/>
        <w:gridCol w:w="728"/>
        <w:gridCol w:w="14"/>
        <w:gridCol w:w="1270"/>
        <w:gridCol w:w="17"/>
      </w:tblGrid>
      <w:tr>
        <w:trPr>
          <w:trHeight w:val="23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Б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з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расходы на 2013 год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70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НОВОПОСЕЛЕНОВСКОГО СЕЛЬСОВ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70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8,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</w:tr>
      <w:tr>
        <w:trPr>
          <w:trHeight w:val="791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2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5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5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</w:tr>
      <w:tr>
        <w:trPr>
          <w:trHeight w:val="2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2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97,1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0 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7,1</w:t>
            </w:r>
          </w:p>
        </w:tc>
      </w:tr>
      <w:tr>
        <w:trPr>
          <w:trHeight w:val="21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7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9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9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3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Пожарная безопасность и защита населения в Новопоселеновском сельсовете Курского района Курской области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Новопоселеновского сельсовета Курского района Курской области на 2013 -2015 годы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1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61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8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8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Новопоселеновском сельсовете Курского района Курской области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1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61,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0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, финансируемых из местного бюдж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2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 99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9,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ы пенсий за выслугу лет и доплат к пенсиям муниципальных гражданских служащих Курской обла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мощ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физической культуры и спорта в Новопоселеновском сельсовете Курского района Курской области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5 00 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46"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12</w:t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 решению Собрания депутатов Новопоселеновского сельсовета </w:t>
      </w:r>
    </w:p>
    <w:p>
      <w:pPr>
        <w:pStyle w:val="Normal"/>
        <w:tabs>
          <w:tab w:val="clear" w:pos="720"/>
          <w:tab w:val="left" w:pos="5907" w:leader="none"/>
          <w:tab w:val="left" w:pos="7755" w:leader="none"/>
          <w:tab w:val="left" w:pos="8231" w:leader="none"/>
        </w:tabs>
        <w:ind w:left="5446" w:right="-2" w:hanging="0"/>
        <w:rPr/>
      </w:pPr>
      <w:r>
        <w:rPr>
          <w:rFonts w:cs="Arial" w:ascii="Arial" w:hAnsi="Arial"/>
          <w:bCs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  <w:u w:val="single"/>
        </w:rPr>
        <w:tab/>
        <w:t>09.04.2013 г.</w:t>
        <w:tab/>
      </w:r>
      <w:r>
        <w:rPr>
          <w:rFonts w:cs="Arial" w:ascii="Arial" w:hAnsi="Arial"/>
          <w:bCs/>
          <w:sz w:val="28"/>
          <w:szCs w:val="28"/>
        </w:rPr>
        <w:t xml:space="preserve"> №</w:t>
      </w:r>
      <w:r>
        <w:rPr>
          <w:rFonts w:cs="Arial" w:ascii="Arial" w:hAnsi="Arial"/>
          <w:bCs/>
          <w:sz w:val="28"/>
          <w:szCs w:val="28"/>
          <w:u w:val="single"/>
        </w:rPr>
        <w:tab/>
        <w:t>39-5-13</w:t>
        <w:tab/>
      </w:r>
    </w:p>
    <w:p>
      <w:pPr>
        <w:pStyle w:val="Normal"/>
        <w:ind w:left="5446" w:hanging="0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 бюджете Новопоселеновского</w:t>
      </w:r>
    </w:p>
    <w:p>
      <w:pPr>
        <w:pStyle w:val="Normal"/>
        <w:ind w:left="54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овета Курского района </w:t>
      </w:r>
    </w:p>
    <w:p>
      <w:pPr>
        <w:pStyle w:val="Heading2"/>
        <w:spacing w:before="0" w:after="120"/>
        <w:ind w:left="5443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урской области на 2013 год и на плановый период 2014 и 2015 годов»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пределение бюджетных ассигнований на реализацию программ на 2013 год</w:t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тыс.руб.)</w:t>
      </w:r>
    </w:p>
    <w:tbl>
      <w:tblPr>
        <w:tblW w:w="997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090"/>
        <w:gridCol w:w="1932"/>
        <w:gridCol w:w="1898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С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ом числе за счет средств местного бюджета, источником поступления которых являются средства федерального бюджета, имеющие целевое назначение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"Пожарная безопасность и защита населения в Новопоселеновском сельсовете на 2013-2015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"Осуществление дорожной деятельности и ремонта автомобильных дорог местного значения в границах Новопоселеновского сельсовета Курского района Курской области на 2013-2015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Новопоселеновском сельсовете Курского района Курской области на 2013-2015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благоустройств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7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Культур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целевая программа «Развитие физической культуры и спорта в Новопоселеновском сельсовете Курского района Курской области на 2013-2015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1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31E79D8A4B6B63144503865130025D2F1356A32023A2A61E2A10C2B3B44F0F216583228CgDV1N" TargetMode="External"/><Relationship Id="rId3" Type="http://schemas.openxmlformats.org/officeDocument/2006/relationships/hyperlink" Target="consultantplus://offline/ref=A69531E79D8A4B6B63144503865130025D2F1356A32023A2A61E2A10C2B3B44F0F2165872785D7AAg7V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50:00Z</dcterms:created>
  <dc:creator>User</dc:creator>
  <dc:description/>
  <cp:keywords/>
  <dc:language>en-US</dc:language>
  <cp:lastModifiedBy>Пользователь1</cp:lastModifiedBy>
  <cp:lastPrinted>2013-04-05T15:54:00Z</cp:lastPrinted>
  <dcterms:modified xsi:type="dcterms:W3CDTF">2013-05-20T12:45:00Z</dcterms:modified>
  <cp:revision>248</cp:revision>
  <dc:subject/>
  <dc:title>РЕШЕНИЕ</dc:title>
</cp:coreProperties>
</file>