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ОСЕЛЕНОВСКОГО СЕЛЬСОВЕТА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2г.                                                                                  №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1-е Цве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 культуры и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Новопоселеновском сельсовете Ку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на 2013-2015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 с  Федеральным  Законом  от  4  декабря  2007г.  №329-ФЗ  «О  физической  культуре  и  спорту  в  Российской  Федерации»,  Законом  Курской  области  от  27  ноября  2009г. №104-ЗКО  «О  физической  культуре  и  спорте»,  Бюджетным  кодексом  Российской  Федерации,  Уставом  муниципального  образования  «Новопоселеновский сельсовет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поселеновского сель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 прилагаемую  муниципальную  целевую  программу  «Развитие  физической  культуры   и  спорта  Новопоселеновского сельсовета Курского района  Курской  области  на  2013 – 2015 годы»  (далее  Программ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Заместителю Главы по экономике Администрации Новопоселеновского сельсовета  Курского  района  Курской  области Шевердиной Т.С. обеспечить  финансирование  муниципальной  целевой  программы  «Развитие  физической  культуры  и  спорта  Новопоселеновского сельсовета Курского района  Курской  области  на  2013 – 2015 годы»,  в  пределах  средств  предусмотренных  в  расходной  части  бюджета  Курского  района  Курской  области  на  реализацию  данной  Программ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  за исполнением  Программы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 постановление вступает  в  силу   со  дня 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опоселеновского сельсовета</w:t>
        <w:tab/>
        <w:tab/>
        <w:t xml:space="preserve">                       И.Г. Бир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вопосел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урского района  Курской  области </w:t>
      </w:r>
    </w:p>
    <w:p>
      <w:pPr>
        <w:pStyle w:val="Normal"/>
        <w:tabs>
          <w:tab w:val="clear" w:pos="708"/>
          <w:tab w:val="left" w:pos="4740" w:leader="none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12.12.2012г.                 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  ЦЕЛЕВАЯ  ПРОГРА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АЗВИТИЕ  ФИЗИЧЕСКОЙ  КУЛЬТУРЫ  И  СПОРТА  В  НОВОПОСЕЛЕНОВСКОМ СЕЛЬСОВЕТЕ КУРСКОГО  РАЙОНА  КУРСКОЙ  ОБЛАСТИ  НА  2013 – 2015 ГОДЫ»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Развитие  физической культуры  и  спорта  в                                                                         Новопоселеновском сельсовете Курск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йона   Курской  области   н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013-2015  годы»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b/>
          <w:sz w:val="28"/>
          <w:szCs w:val="28"/>
        </w:rPr>
        <w:tab/>
        <w:t xml:space="preserve"> 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целевой  программы  «Развитие  физической культуры                                                                                                                         </w:t>
        <w:tab/>
        <w:t>и спорта  Новопоселеновского сельсовета Курского района  Курской  области  на  2013 – 2015 годы»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именование  Программы              -   муниципальная  целевая  программа  «Развитие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физической  культуры  и  спорта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Новопоселеовского сельсовета  Курского района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на  2013 – 2015 годы»  (далее -Програм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 для  разработки             -   Федеральный  закон  от  4  декабря  2007 г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 xml:space="preserve">Программы                            </w:t>
        <w:tab/>
        <w:t>№ 329-ФЗ  «О  физической  культуре  и  спорте  в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ab/>
        <w:t xml:space="preserve">Российской  Федерации»,  Закон  Курской 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ab/>
        <w:t xml:space="preserve">области  от  27  ноября   2010 г.  № 104 - ЗКО 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ab/>
        <w:t xml:space="preserve">«О  физической  культуре  и  спорте», </w:t>
      </w:r>
    </w:p>
    <w:p>
      <w:pPr>
        <w:pStyle w:val="Normal"/>
        <w:jc w:val="both"/>
        <w:rPr/>
      </w:pPr>
      <w:r>
        <w:rPr/>
        <w:t xml:space="preserve">Муниципальный   заказчик             -    Администрация Новопоселеновского сельсовета 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 xml:space="preserve">  </w:t>
      </w:r>
      <w:r>
        <w:rPr/>
        <w:t>Программы                                          Кур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 разработчик                   -      Администрация Цветовского СДК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</w:t>
      </w:r>
      <w:r>
        <w:rPr/>
        <w:t>Программы                                              Кур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цели                                  -    создание  условий  для  укрепления  здоровья  путем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 xml:space="preserve"> </w:t>
      </w:r>
      <w:r>
        <w:rPr/>
        <w:t>Программы</w:t>
        <w:tab/>
        <w:t xml:space="preserve">развития  инфраструктуры  спорта,  популяризации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 xml:space="preserve">массового  и  профессионального  спорта,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приобщения  различных  слоёв  общества  к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регулярным  занятиям  физической  культурой  и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спортом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сновные задачи и прогнозируемые-  повышение  интереса  населения  к  занятиям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>индикаторы Программы</w:t>
        <w:tab/>
        <w:t>физической  культурой  и  спортом; создание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условий  физкультурно-спортивной  и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 xml:space="preserve">оздоровительной  работы  с  различными       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категориями  и  группами  населения;  укрепление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>материально-технической  базы  физической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 xml:space="preserve">культуры  и  спорта   Новопоселеновского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 xml:space="preserve">сельсовета Курского района;  развитие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 xml:space="preserve">детско – юношеского  и  массового  спорта;     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  <w:tab/>
        <w:t xml:space="preserve">проведение  физкультурно – спортивных  </w:t>
      </w:r>
    </w:p>
    <w:p>
      <w:pPr>
        <w:pStyle w:val="Normal"/>
        <w:tabs>
          <w:tab w:val="clear" w:pos="708"/>
          <w:tab w:val="left" w:pos="3920" w:leader="none"/>
        </w:tabs>
        <w:ind w:left="3960" w:hanging="3960"/>
        <w:jc w:val="both"/>
        <w:rPr/>
      </w:pPr>
      <w:r>
        <w:rPr/>
        <w:tab/>
        <w:t xml:space="preserve">мероприят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 реализации  Программы      -     2013- 2015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 основных  мероприятий  -  формирование  потребности  населения  в  занятиях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Программы </w:t>
        <w:tab/>
        <w:t xml:space="preserve">физической  культурой  и  спортом; нормативно - 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ab/>
        <w:t>правовое, методическое, информационно -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ab/>
        <w:t>пропагандистское  обеспечение;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 xml:space="preserve">                                               </w:t>
      </w:r>
      <w:r>
        <w:rPr/>
        <w:t>развитие  материально - технической  базы                                                                                                                                                                                                          физической  культуры и спорта;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 xml:space="preserve">                                       </w:t>
      </w:r>
      <w:r>
        <w:rPr/>
        <w:t>развитие  детско – юношеского спорта;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ab/>
        <w:t>проведение  физкультурно - спортивных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</w:t>
      </w:r>
      <w:r>
        <w:rPr/>
        <w:tab/>
        <w:t>меро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и  Программы                    Администрации  СДК и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Курского  района  Курской области</w:t>
      </w:r>
    </w:p>
    <w:p>
      <w:pPr>
        <w:pStyle w:val="Normal"/>
        <w:tabs>
          <w:tab w:val="clear" w:pos="708"/>
          <w:tab w:val="left" w:pos="5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>Объёмы  и  источники</w:t>
        <w:tab/>
        <w:t>общий  объём  финансирования  мероприятий</w:t>
      </w:r>
    </w:p>
    <w:p>
      <w:pPr>
        <w:pStyle w:val="Normal"/>
        <w:jc w:val="both"/>
        <w:rPr/>
      </w:pPr>
      <w:r>
        <w:rPr/>
        <w:t>финансирования  Программы        -    Программы  в  2013 – 2015 гг.  составляет  150  тыс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рублей,   в  том  числе  средства   бюдж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Новопоселеновского сельсовета Курского 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района  Курской  области  15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Система  организации</w:t>
        <w:tab/>
        <w:t xml:space="preserve">       -    контроль  за  реализацией  Программы 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 xml:space="preserve">контроля  за  исполнением </w:t>
        <w:tab/>
        <w:t>осуществляется  Администрацией сельсовета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>Программы</w:t>
        <w:tab/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Ожидаемые  конечные</w:t>
        <w:tab/>
        <w:t xml:space="preserve">       -    в  результате  реализации  Программы   в  2012 году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 xml:space="preserve">результаты   реализации </w:t>
        <w:tab/>
        <w:t>предполагается: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>Программы  и  показатели</w:t>
        <w:tab/>
        <w:t>увеличить  долю  граждан  Курского  района,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>социально- экономической</w:t>
        <w:tab/>
        <w:t xml:space="preserve">систематически  занимающихся  физической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>эффективности</w:t>
        <w:tab/>
        <w:t xml:space="preserve">культурой  и  спортом,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 xml:space="preserve">обеспечить  нормальное  функционирование 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 xml:space="preserve">объектов  физкультурно – спортивной 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инфраструктуры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обеспечить  ежегодный  прирост  количества  детей,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занимающихся  в  ДЮСШ  и  спортивных  клубах,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до  20%  от  числа  детей  от  6  до  17  лет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обеспечить  успешное  выступление  спортсменов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Курского  района  на  областных  районных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/>
        <w:tab/>
        <w:t>соревнованиях, развитие массового  спо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/>
        <w:tab/>
        <w:t>1. Характеристика  пробл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временная  наука  доказала, что  здоровье  человека  на  10-15 процентов  зависит  от  деятельности  учреждений  здравоохранения, на  15-20 процентов – от генетических  факторов , 20 – 25 процентов – от состояния  окружающей  среды  и  50 – 55 процентов – от  условий  и  образа  жизни  людей , неотъемлемой  составной  частью  которого  является  физическая  культура  и  спорт. Основное  назначение  физической  культуры  и  спорта – укрепление  здоровья  человека , повышение  физических  и  функциональных  возможностей  его  организма , обеспечение  здорового  отдыха , повышение  трудового  потенциала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данном  этапе  развития  общества  резко  снизилась  двигательная  активность  людей  и  возросли  психологические  и  информационные  нагрузки.      Обеспеченность  спортивным  инвентарём  и  оборудованием  составляет  в  среднем  около 38 %  от  необходимого  для  проведения  качественного  учебного  и  тренировочного  процессов,  и  проведения  соревнований  физкультурно- оздоровительных  мероприят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ольшие  трудности  испытывают  сегодня  физкультурно – оздоровительные  и  спортивные  объединения  в  работе  по  развитию  физической  культуры  и  спорта  среди  различных  слоёв  населения  района. Не  удовлетворяются  возросшие  потребности  населения  в  занятиях  физической  культурой  и  спортом  по  месту  жительства , медленно  растёт  в  муниципальных  образованиях  сеть  спортивных  клуб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гативные  демографические  процессы  (высокий  уровень  смертности, старение  населения),  слабая  физическая  подготовка  подрастающего  поколения  и  населения  в  целом  требуют  коренных  преобразований  во  всех  компонентах  физкультурно – массового  движения  и  спорта , повышения  доступности  и  качества  занятий , услуг  в  сфере  физической  культуры  и  спорта , укрепления  материально – технического  и  кадрового  обеспечения , достаточного  финансирования.  Достижение  поставленных  задач  возможно  в  рамках  реализации  целевой 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 Программы  будет  способствовать  решению  этих  проблем  Новопоселеновского сельсовета Курского района , охватывая  весь  жизненный  цикл  человека.  Она  также  предусматривает  информационно – пропагандистскую  работу  по  формированию  привлекательного  имиджа  спорта  и  здорового  образа  жизни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2. Основная  цель,  задачи  и  сроки  реализации 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 Программы  является  создание  условий  для  укрепления  здоровья  населения  путём  развития  инфраструктуры  спорта,  популяризации  массового  и  профессионального  спорта,  приобщения  различных  слоёв  общества  к  регулярным  занятиям  физической  культурой  и спорт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 достижения  указанной  цели  должны  быть  решены  следующие  задач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дение  на  территории  района  единой  государственной  политики  в  сфере  физкультурно – массовой  и  спортивной  рабо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вышение  интереса  различных  категорий  граждан  к  занятиям  физической  культурой  и  спорт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 пропаганды   физической  культуры  и  спорта,  включающей  в  себя  распространение  социальной  рекламы,  продвижение  ценностей  физической   культуры</w:t>
      </w:r>
    </w:p>
    <w:p>
      <w:pPr>
        <w:pStyle w:val="Normal"/>
        <w:jc w:val="both"/>
        <w:rPr/>
      </w:pPr>
      <w:r>
        <w:rPr/>
        <w:t>и  здорового  образа  жизни,  широкое  освещение  соревнований  и  открытия  спортивных  объектов,  информационную  поддержку  Программы  в средствах  массовой  информ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кущий  и  капитальный  ремонт  спортивных  объектов  на  основе   долевого  финансирования  за  счет  средств  местного   бюджета;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здание  условий  для  повышения  профессионального  уровня  и  квалификации  специалистов,  работающих  в  отрасл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ведение  физкультурно–спортивных  мероприятий.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рамма  будет  реализовываться  в  2013 – 2015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ab/>
        <w:t>3. Обоснование  ресурсного  обеспечения 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 объем  финансирования  Программы  составляет 150 тыс.руб.  бюджета  Новопоселеновского сельсовета Курского  района  Курской 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3 год:  всего –     70 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4 год:  всего –     40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5 год:  всего -      40 тыс. руб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ab/>
        <w:t>4.  Механизм  реализации 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ханизм  реализации  Программы  предусматривает  формирование,  ежегодно,  рабочих  документов  (планов,  смет  на  исполнение  программных  мероприятий ),  в  установленном  порядк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  <w:tab/>
        <w:t xml:space="preserve">      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  <w:t xml:space="preserve">                                </w:t>
      </w:r>
      <w:r>
        <w:rPr/>
        <w:t>5.  Оценка  эффективности  реализации 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  результатом  реализации  Программы  станет  отношение  граждан  к  своему  здоровью,  рост  числа  граждан,  регулярно  занимающихся  физической  культурой  и  спортом,  что  приведёт  к  увеличению  расходов  на  физическую  культуру  и  спорт,  как  за  счет  роста  расходов  бюджета  района,  так  и  за  счет  увеличения  расходов  граждан  на  физическую  культуру  и  спорт (приобретение  спортивной  одежды  и  инвентар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окупность  программных  мероприятий  при  её  полной  реализации  позволит  существенным  образом  повысить  интерес  детей,  подростков,  молодёжи  и  взрослых  к  занятиям  физической  культурой  и  спортом,  увеличить  ежегодно  число  занимающихся  физической  культурой  и  спортом  на  3 – 5 процентов.  Увеличение  количества  занимающихся  позволит  снизить расход средств,  затрачиваемых  сегодня  на  лечение  заболеваний и содержание  преступ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ально  ориентированная  физкультурно – спортивная  работа  среди  учащихся  и  юных  спортсменов,  направленная  на  профилактику   асоциального  поведения,  позволит  предотвратить  процесс  вовлечения  в  преступную  деятельность  молодёж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 и  применение  физкультурно – оздоровительных  технологий  в  программных  мероприятиях  позволит  повысить  эффективность  процесса  физической  реабилитации  и  социальной  адаптации  инвали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 Программы  позволит  достичь  следующих  результат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совершенствовать  материально – техническую  базу  для  занятия  физической  культурой  и  спорто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влечь  внебюджетные  средства  в  систему  физической  культуры  и  спор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 число  граждан,  систематически  занимающихся  физической  культурой  и  спортом, создать  оптимальные  условия  для  достижения  спортсменами  района  высоких  спортивных  результатов  на  соревнованиях  всех  уровн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циальный  и  экономический  эффекты  от  реализации  Программы  значительно  превзойдут  прямые  затраты  на  проведение  мероприятий  настоящей  Программы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  <w:tab/>
        <w:t xml:space="preserve">    7.  Контроль  за  ходом  реализации 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жведомственную  координацию  и  контроль  работ  по  реализации  Программы  осуществляет  муниципальный  заказчик – Администрация  Курского  района  Курской  области. 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 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 xml:space="preserve">                                                                                к  районной  целевой  программе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 xml:space="preserve">                                                                                «Развитие  физической  культуры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 xml:space="preserve">                                                                                и  спорта  в Курском  районе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 xml:space="preserve">                                                                                Курской  области  на  2013 – 2015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  <w:tab/>
        <w:t xml:space="preserve">         </w:t>
        <w:tab/>
        <w:tab/>
        <w:tab/>
        <w:tab/>
        <w:tab/>
        <w:tab/>
        <w:t xml:space="preserve"> годы»</w:t>
        <w:tab/>
        <w:t xml:space="preserve">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>МЕРОПРИЯТИЙ,  ПОДЛЕЖАЩИХ  ФИНАНСИРОВАНИЮ  ЗА  СЧЁТ  СРЕДСТВ</w:t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БЮДЖЕТА   КУРСКОГО  РАЙОНА  КУРСКОЙ  ОБЛАСТИ В  РАМКАХ  РАЙОНОЙ  ЦЕЛЕВОЙ  ПРОГРАММЫ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«РАЗВИТИЕ  ФИЗИЧЕСКОЙ  КУЛЬТУРЫ  И  СПОРТА  НОВОПОСЕЛЕНОВСКОГО СЕЛЬСОВЕТА КУРСКОГО РАЙОНА  КУРСКОЙ  ОБЛАСТИ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3 – 2015  ГОДЫ»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4"/>
        <w:gridCol w:w="1096"/>
        <w:gridCol w:w="1440"/>
        <w:gridCol w:w="1080"/>
        <w:gridCol w:w="1440"/>
        <w:gridCol w:w="900"/>
        <w:gridCol w:w="1080"/>
        <w:gridCol w:w="1080"/>
        <w:gridCol w:w="900"/>
        <w:gridCol w:w="1620"/>
        <w:gridCol w:w="2134"/>
        <w:gridCol w:w="26"/>
      </w:tblGrid>
      <w:tr>
        <w:trPr>
          <w:trHeight w:val="280" w:hRule="atLeast"/>
        </w:trPr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цели,  задачи,  меро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Сроки  вы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сполни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Направления  расходов  (капвложений  НИОКР  и  прочие  расх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сточники  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  </w:t>
            </w:r>
            <w:r>
              <w:rPr/>
              <w:t>Объем 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Документ  (дата,№), подтверждающий  выделение  средств  на  финансирование  мероприятий  программы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Ожидаемый  результат  (в  натуральном  выражении  -  целевые  значени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1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в  том  числе : (тыс.руб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013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4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20" w:leader="none"/>
              </w:tabs>
              <w:rPr/>
            </w:pPr>
            <w:r>
              <w:rPr/>
              <w:tab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обретение призов  и подарков для спортсменов Новопоселеновского сельсовета Курского района, отличившихся на соревнованиях различ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-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ствование  ведущих  спортсменов  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  <w:t>2. Развитие  материально – технической  базы  физической  культуры  и  спорт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77"/>
        <w:gridCol w:w="1449"/>
        <w:gridCol w:w="1080"/>
        <w:gridCol w:w="1440"/>
        <w:gridCol w:w="900"/>
        <w:gridCol w:w="1080"/>
        <w:gridCol w:w="1080"/>
        <w:gridCol w:w="900"/>
        <w:gridCol w:w="1620"/>
        <w:gridCol w:w="2160"/>
      </w:tblGrid>
      <w:tr>
        <w:trPr>
          <w:trHeight w:val="454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6. Приобретение  необходимого  спортивного  инвентаря,  оборудования,  спортивной  формы  сборных  команд  сельсовет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того по разделу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- 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в     т. ч.  бюджет 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.0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1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атериально – технической  базы  для  занятий  физической  культурой  и  спортом  Новопоселеновского сельсовета Ку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 материальной  базы  для  занятий  физической  культурой  и  спортом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21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/>
      </w:pPr>
      <w:r>
        <w:rPr/>
        <w:t>4. Проведение  физкультурных  мероприятий  и  спортивных  мероприятий</w:t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/>
      </w:pPr>
      <w:r>
        <w:rPr/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79"/>
        <w:gridCol w:w="1447"/>
        <w:gridCol w:w="1081"/>
        <w:gridCol w:w="1455"/>
        <w:gridCol w:w="889"/>
        <w:gridCol w:w="1081"/>
        <w:gridCol w:w="1081"/>
        <w:gridCol w:w="928"/>
        <w:gridCol w:w="1596"/>
        <w:gridCol w:w="2163"/>
      </w:tblGrid>
      <w:tr>
        <w:trPr>
          <w:trHeight w:val="638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7. Организация  и  проведение  физкультурно  -  спортивных  мероприятий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8.Участие  в    областных  физкультурно – спортивных  мероприятиях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Итого по разделу 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-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- 201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Всег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Всего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Привлечение  жителей  сельсовета  к  занятиям   физической  культурой  и  спортом, рост  числа  систематически   занимающихся,  развитие  массового 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20" w:leader="none"/>
        </w:tabs>
        <w:jc w:val="right"/>
        <w:rPr/>
      </w:pPr>
      <w:r>
        <w:rPr/>
        <w:t>Таблица  № 1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660" w:leader="none"/>
        </w:tabs>
        <w:rPr/>
      </w:pPr>
      <w:r>
        <w:rPr/>
        <w:tab/>
        <w:tab/>
        <w:t xml:space="preserve">        Оценка  эффективности  реализации  муниципальной  программы</w:t>
      </w:r>
    </w:p>
    <w:p>
      <w:pPr>
        <w:pStyle w:val="Normal"/>
        <w:tabs>
          <w:tab w:val="clear" w:pos="708"/>
          <w:tab w:val="left" w:pos="1820" w:leader="none"/>
          <w:tab w:val="left" w:pos="4700" w:leader="none"/>
        </w:tabs>
        <w:rPr/>
      </w:pPr>
      <w:r>
        <w:rPr/>
        <w:tab/>
        <w:tab/>
        <w:t xml:space="preserve">               за  ________  год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14"/>
        <w:gridCol w:w="932"/>
        <w:gridCol w:w="2700"/>
        <w:gridCol w:w="2520"/>
        <w:gridCol w:w="2340"/>
        <w:gridCol w:w="2438"/>
      </w:tblGrid>
      <w:tr>
        <w:trPr>
          <w:trHeight w:val="3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Наименование  индикаторов</w:t>
            </w:r>
          </w:p>
          <w:p>
            <w:pPr>
              <w:pStyle w:val="Normal"/>
              <w:rPr/>
            </w:pPr>
            <w:r>
              <w:rPr/>
              <w:t>и  показателей  целей  и  задач  программ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  </w:t>
            </w:r>
            <w:r>
              <w:rPr/>
              <w:t>Значение   индикаторов и пок5азателей программы</w:t>
            </w:r>
          </w:p>
        </w:tc>
      </w:tr>
      <w:tr>
        <w:trPr>
          <w:trHeight w:val="10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утверждено  в  муниципальной 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достигну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Отклонение  от  утвержденного   значения  (+, -, %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причины  недостижения  запланированных  значений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Цель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создание  условий  для  укрепления  здоровья  населения 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Задачи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  <w:r>
              <w:rPr/>
              <w:t>проведение  на  территор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района  единой  государственной  политики  в  сфере  физкультурно – массовой  и  спортивной  работ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организация  пропаганды  физической  культуры  и  спорта,  включающей  в  себя  распространение  социальной  рекламы,  продвижение   ценностей  физической  культуры  и  здорового  образа  жизни,  широкое  освещение  соревнований  и  открытия  спортивных  объектов,  информационную  поддержку  Программы  в  средствах  массовой  информац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текущий  и  капитальный  ремонт  спортивных  объектов  на  основе  долевого  финансирования  за  сет  средств  местного  бюджет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  <w:r>
              <w:rPr/>
              <w:t>проведение  физкультурно – спортивных  мероприятий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40" w:leader="none"/>
        </w:tabs>
        <w:rPr/>
      </w:pPr>
      <w:r>
        <w:rPr/>
        <w:t xml:space="preserve">           </w:t>
      </w:r>
      <w:r>
        <w:rPr/>
        <w:tab/>
        <w:t xml:space="preserve">                Таблица  №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Оценка  эффективности  реализации  муниципальной   программы  за  весь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ab/>
        <w:t>период  реализации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26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19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 xml:space="preserve"> </w:t>
            </w:r>
            <w:r>
              <w:rPr/>
              <w:t>Наименование  индикаторов  и  показателей  целей  и  задач  программы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 индикаторов  и  показателей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до  начала  реализации  муниципальной  программы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1  год  реализации  програм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2  год  реализации  програм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 xml:space="preserve">   </w:t>
            </w:r>
            <w:r>
              <w:rPr/>
              <w:t>3  год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реализации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 xml:space="preserve">  </w:t>
            </w:r>
            <w:r>
              <w:rPr/>
              <w:t>За  период  реализации  программы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отклонение (+.-,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Причины  недостижения  запланированных  значений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>Цель  программы</w:t>
            </w:r>
          </w:p>
          <w:p>
            <w:pPr>
              <w:pStyle w:val="Normal"/>
              <w:rPr/>
            </w:pPr>
            <w:r>
              <w:rPr/>
              <w:t>создание  условий  для  укрепления  здоровья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 на  территории  района  единой  государственной  политики  в  сфере  физкультурно – массовой  и  спортивной 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пропаганды  физической  культуры  и  спорта,  включающей  в  себя  распространение  социальной  рекламы,  продвижение  ценностей  физической  культуры  и  здорового  образа  жизни,  широкое  освещение  соревнований  и  открытия  спортивных  объектов  информационную  поддержку  Программы  в  средствах  массовой 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 и  капитальный  ремонт  спортивных  объектов  на  основе  долевого  финансирования  за  счет  средств  местного 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 физкультурно  -  спортивных 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137"/>
        <w:rPr/>
      </w:pPr>
      <w:r>
        <w:rPr>
          <w:b/>
          <w:bCs/>
          <w:color w:val="000000"/>
          <w:w w:val="96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86"/>
        </w:rPr>
        <w:t>Приложение N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color w:val="000000"/>
          <w:w w:val="86"/>
        </w:rPr>
      </w:pPr>
      <w:r>
        <w:rPr>
          <w:color w:val="000000"/>
          <w:w w:val="86"/>
        </w:rPr>
        <w:t>к муниципальной целевой программе</w:t>
      </w:r>
    </w:p>
    <w:p>
      <w:pPr>
        <w:pStyle w:val="Normal"/>
        <w:shd w:fill="FFFFFF" w:val="clear"/>
        <w:spacing w:lineRule="exact" w:line="216"/>
        <w:ind w:right="22" w:hanging="0"/>
        <w:jc w:val="center"/>
        <w:rPr/>
      </w:pPr>
      <w:r>
        <w:rPr>
          <w:color w:val="000000"/>
          <w:spacing w:val="-2"/>
          <w:w w:val="86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2"/>
          <w:w w:val="86"/>
        </w:rPr>
        <w:t>"Развитие физической культуры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right"/>
        <w:rPr/>
      </w:pPr>
      <w:r>
        <w:rPr>
          <w:color w:val="000000"/>
          <w:w w:val="76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w w:val="76"/>
          <w:sz w:val="22"/>
          <w:szCs w:val="22"/>
        </w:rPr>
        <w:t xml:space="preserve">и спорта В Новопоселеновском сельсовете Курского района Курской 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right"/>
        <w:rPr>
          <w:color w:val="000000"/>
          <w:w w:val="76"/>
          <w:sz w:val="22"/>
          <w:szCs w:val="22"/>
        </w:rPr>
      </w:pPr>
      <w:r>
        <w:rPr>
          <w:color w:val="000000"/>
          <w:w w:val="76"/>
          <w:sz w:val="22"/>
          <w:szCs w:val="22"/>
        </w:rPr>
        <w:t xml:space="preserve">                                        </w:t>
      </w:r>
      <w:r>
        <w:rPr>
          <w:color w:val="000000"/>
          <w:w w:val="76"/>
          <w:sz w:val="22"/>
          <w:szCs w:val="22"/>
        </w:rPr>
        <w:tab/>
        <w:t xml:space="preserve">                                                                                     области на 2013-2015 годы»</w:t>
      </w:r>
    </w:p>
    <w:p>
      <w:pPr>
        <w:pStyle w:val="Normal"/>
        <w:shd w:fill="FFFFFF" w:val="clear"/>
        <w:spacing w:lineRule="exact" w:line="216" w:before="230" w:after="0"/>
        <w:ind w:right="7" w:hanging="0"/>
        <w:jc w:val="center"/>
        <w:rPr>
          <w:bCs/>
          <w:sz w:val="28"/>
          <w:szCs w:val="28"/>
        </w:rPr>
      </w:pPr>
      <w:r>
        <w:rPr>
          <w:color w:val="000000"/>
          <w:spacing w:val="-5"/>
          <w:sz w:val="19"/>
          <w:szCs w:val="19"/>
        </w:rPr>
        <w:t xml:space="preserve">ПРОГНОЗИРУЕМЫЕ ЗНАЧЕНИЯ ЦЕЛЕВЫХ ИНДИКАТОРОВ И ПОКАЗАТЕЛЕЙ </w:t>
      </w:r>
      <w:r>
        <w:rPr>
          <w:bCs/>
          <w:color w:val="000000"/>
          <w:spacing w:val="-5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216"/>
        <w:ind w:right="14" w:hanging="0"/>
        <w:jc w:val="center"/>
        <w:rPr/>
      </w:pPr>
      <w:r>
        <w:rPr>
          <w:b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ЦЕЛЕВОЙ ПРОГРАММЫ "РАЗВИТИЕ ФИЗИЧЕСКОЙ КУЛЬТУРЫ  </w:t>
      </w:r>
      <w:r>
        <w:rPr>
          <w:color w:val="000000"/>
          <w:spacing w:val="-5"/>
          <w:sz w:val="19"/>
          <w:szCs w:val="19"/>
        </w:rPr>
        <w:t>И СПОРТА В Новопоселеновском сельсовете Курского района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16"/>
        <w:ind w:right="14" w:hanging="0"/>
        <w:jc w:val="center"/>
        <w:rPr/>
      </w:pPr>
      <w:r>
        <w:rPr>
          <w:color w:val="000000"/>
          <w:spacing w:val="-5"/>
          <w:sz w:val="19"/>
          <w:szCs w:val="19"/>
        </w:rPr>
        <w:t>КУРСКОЙ ОБЛАСТИ НА 201</w:t>
      </w:r>
      <w:r>
        <w:rPr>
          <w:color w:val="000000"/>
          <w:spacing w:val="14"/>
          <w:sz w:val="19"/>
          <w:szCs w:val="19"/>
        </w:rPr>
        <w:t>3-2015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ГОДЫ"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"/>
        <w:gridCol w:w="2544"/>
        <w:gridCol w:w="7"/>
        <w:gridCol w:w="819"/>
        <w:gridCol w:w="1125"/>
        <w:gridCol w:w="41"/>
        <w:gridCol w:w="817"/>
        <w:gridCol w:w="33"/>
        <w:gridCol w:w="818"/>
        <w:gridCol w:w="33"/>
        <w:gridCol w:w="817"/>
        <w:gridCol w:w="33"/>
        <w:gridCol w:w="2268"/>
      </w:tblGrid>
      <w:tr>
        <w:trPr>
          <w:trHeight w:val="41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 xml:space="preserve">N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sz w:val="19"/>
                <w:szCs w:val="19"/>
              </w:rPr>
              <w:t>п/п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5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5"/>
                <w:sz w:val="21"/>
                <w:szCs w:val="21"/>
              </w:rPr>
              <w:t>Ед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5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5"/>
                <w:sz w:val="21"/>
                <w:szCs w:val="21"/>
              </w:rPr>
              <w:t>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>Значения индикаторов и показателей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 xml:space="preserve">До начал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sz w:val="21"/>
                <w:szCs w:val="21"/>
              </w:rPr>
              <w:t xml:space="preserve">реализаци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Courier New" w:hAnsi="Courier New" w:cs="Courier New"/>
                <w:b/>
                <w:b/>
                <w:bCs/>
                <w:color w:val="000000"/>
                <w:spacing w:val="-13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sz w:val="19"/>
                <w:szCs w:val="19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sz w:val="19"/>
                <w:szCs w:val="19"/>
              </w:rPr>
              <w:t xml:space="preserve">2014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sz w:val="19"/>
                <w:szCs w:val="19"/>
              </w:rPr>
              <w:t>год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sz w:val="19"/>
                <w:szCs w:val="19"/>
              </w:rPr>
              <w:t xml:space="preserve">2015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sz w:val="19"/>
                <w:szCs w:val="19"/>
              </w:rPr>
              <w:t>год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Courier New" w:hAnsi="Courier New" w:cs="Courier New"/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sz w:val="19"/>
                <w:szCs w:val="19"/>
              </w:rPr>
              <w:t>За период реализации Программы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Цель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 . Формирование потребности населения Курского района Курской области в систематически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>занятиях физической культурой и спортом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Задача 1 . Информационное освещение физической культуры и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>Задача 2. Пропаганда развития физической культуры и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1"/>
                <w:sz w:val="21"/>
                <w:szCs w:val="21"/>
              </w:rPr>
              <w:t xml:space="preserve">Доля лиц,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sz w:val="21"/>
                <w:szCs w:val="21"/>
              </w:rPr>
              <w:t xml:space="preserve">систематическ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 xml:space="preserve">занимающихс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 xml:space="preserve">физической культур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и спортом, в общей численности населени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sz w:val="21"/>
                <w:szCs w:val="21"/>
              </w:rPr>
              <w:t>област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5"/>
                <w:w w:val="103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-25"/>
                <w:w w:val="103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5"/>
                <w:w w:val="103"/>
                <w:sz w:val="21"/>
                <w:szCs w:val="21"/>
              </w:rPr>
              <w:t>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2"/>
                <w:sz w:val="19"/>
                <w:szCs w:val="19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6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6"/>
                <w:sz w:val="19"/>
                <w:szCs w:val="19"/>
              </w:rPr>
              <w:t>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4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4"/>
                <w:sz w:val="19"/>
                <w:szCs w:val="19"/>
              </w:rPr>
              <w:t>1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2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 xml:space="preserve">Цель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 xml:space="preserve">. Создание условий для занятия жителями Курского района Курской области физическ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культурой и спортом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>Задача 1. Совершенствование физкультурно-спортивной инфраструктуры Курского района Курской област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sz w:val="21"/>
                <w:szCs w:val="21"/>
              </w:rPr>
              <w:t xml:space="preserve">Уровень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sz w:val="21"/>
                <w:szCs w:val="21"/>
              </w:rPr>
              <w:t xml:space="preserve">обеспеченност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населения Курского района Курской области спортивным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sz w:val="21"/>
                <w:szCs w:val="21"/>
              </w:rPr>
              <w:t xml:space="preserve">сооружениями исход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из единовременн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>пропускной способност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3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3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2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Courier New" w:hAnsi="Courier New" w:cs="Courier New"/>
                <w:b/>
                <w:b/>
                <w:bCs/>
                <w:color w:val="000000"/>
                <w:spacing w:val="-3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sz w:val="19"/>
                <w:szCs w:val="19"/>
              </w:rPr>
              <w:t>Доля лиц с ограниченны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w w:val="124"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124"/>
                <w:sz w:val="15"/>
                <w:szCs w:val="15"/>
              </w:rPr>
              <w:t>ВОЗМОЖНОСТЯМ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 xml:space="preserve">здоровья и инвалидов,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 xml:space="preserve">систематическ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8"/>
                <w:sz w:val="21"/>
                <w:szCs w:val="21"/>
              </w:rPr>
              <w:t xml:space="preserve">занимающихс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физической культурой и спортом, в общей численности данной категории населения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0"/>
                <w:szCs w:val="30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9"/>
                <w:szCs w:val="19"/>
              </w:rPr>
              <w:t>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Задача 2 . Поддержка и развитие детско-юношеского и массового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Доля обучающихся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sz w:val="21"/>
                <w:szCs w:val="21"/>
              </w:rPr>
              <w:t xml:space="preserve">систематическ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sz w:val="21"/>
                <w:szCs w:val="21"/>
              </w:rPr>
              <w:t xml:space="preserve">занимающихс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sz w:val="21"/>
                <w:szCs w:val="21"/>
              </w:rPr>
              <w:t>физической культурой и спортом, в общей численности данной категории населения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0"/>
                <w:szCs w:val="30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2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>3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12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12"/>
                <w:sz w:val="19"/>
                <w:szCs w:val="19"/>
              </w:rPr>
              <w:t>4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4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22"/>
                <w:w w:val="109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109"/>
                <w:sz w:val="19"/>
                <w:szCs w:val="19"/>
              </w:rPr>
              <w:t>2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я лиц, занимающихся  в специализированных учреждениях, в общей численности детей 6-15 л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 xml:space="preserve">Цель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 Развитие  спорта высших достижений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дача 1. Обеспечение участия спортсменов Курского района Курской области в районных, областных и всероссийских спортивных мероприятиях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адача 2. Материальная поддержка спортсменов и тренеров Курского района Курской области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7" w:right="857" w:gutter="0" w:header="0" w:top="8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5:00Z</dcterms:created>
  <dc:creator>Максим Николаевич</dc:creator>
  <dc:description/>
  <cp:keywords/>
  <dc:language>en-US</dc:language>
  <cp:lastModifiedBy>1</cp:lastModifiedBy>
  <cp:lastPrinted>2013-01-06T12:06:00Z</cp:lastPrinted>
  <dcterms:modified xsi:type="dcterms:W3CDTF">2013-01-24T08:40:00Z</dcterms:modified>
  <cp:revision>186</cp:revision>
  <dc:subject/>
  <dc:title>                  </dc:title>
</cp:coreProperties>
</file>