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расходах, об имуществе и обязательствах</w:t>
      </w:r>
    </w:p>
    <w:p>
      <w:pPr>
        <w:pStyle w:val="ConsPlusNonformat"/>
        <w:jc w:val="center"/>
        <w:rPr/>
      </w:pPr>
      <w:r>
        <w:rPr/>
        <w:t xml:space="preserve">имущественного характера  муниципальных служащих </w:t>
      </w:r>
    </w:p>
    <w:p>
      <w:pPr>
        <w:pStyle w:val="ConsPlusNonformat"/>
        <w:jc w:val="center"/>
        <w:rPr/>
      </w:pPr>
      <w:r>
        <w:rPr/>
        <w:t>Администрации Новопоселеновского  сельсовета Курского района Курской области, их супруги (супруга)</w:t>
      </w:r>
    </w:p>
    <w:p>
      <w:pPr>
        <w:pStyle w:val="ConsPlusNonformat"/>
        <w:jc w:val="center"/>
        <w:rPr/>
      </w:pPr>
      <w:r>
        <w:rPr/>
        <w:t>и несовершеннолетних детей за период с 1 января 2017 года</w:t>
      </w:r>
    </w:p>
    <w:p>
      <w:pPr>
        <w:pStyle w:val="ConsPlusNonformat"/>
        <w:jc w:val="center"/>
        <w:rPr/>
      </w:pPr>
      <w:r>
        <w:rPr/>
        <w:t xml:space="preserve">по 31 декабря 2017 года </w:t>
      </w:r>
    </w:p>
    <w:p>
      <w:pPr>
        <w:pStyle w:val="Normal"/>
        <w:widowControl w:val="false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17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5"/>
        <w:gridCol w:w="1931"/>
        <w:gridCol w:w="1159"/>
        <w:gridCol w:w="1288"/>
        <w:gridCol w:w="1931"/>
        <w:gridCol w:w="1030"/>
        <w:gridCol w:w="1159"/>
        <w:gridCol w:w="1545"/>
        <w:gridCol w:w="1158"/>
        <w:gridCol w:w="1030"/>
        <w:gridCol w:w="2571"/>
      </w:tblGrid>
      <w:tr>
        <w:trPr>
          <w:trHeight w:val="531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амилия, имя, отчество муниципального  служащего,замещаемая должность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члены  семьи  без  указания  Ф.И.О)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бщая  сумма  декларированного  дохода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дения о расходах(источники получения средств)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Перечень объектов  недвижимого  имущества, принадлежащего  на  праве  собственности, вид  собственности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еречень транспортного  средства,  принадлежащих  на  праве  собственности (с указанием вида и марки)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еречень объектов недвижимого  имущества, находящееся  в  пользовании</w:t>
            </w:r>
          </w:p>
        </w:tc>
      </w:tr>
      <w:tr>
        <w:trPr>
          <w:trHeight w:val="53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     </w:t>
              <w:br/>
              <w:t xml:space="preserve">     недвижимости     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  </w:t>
              <w:br/>
              <w:t xml:space="preserve">  недвижимости  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 xml:space="preserve">располо- </w:t>
              <w:br/>
              <w:t xml:space="preserve">жения    </w:t>
            </w:r>
          </w:p>
        </w:tc>
      </w:tr>
      <w:tr>
        <w:trPr>
          <w:trHeight w:val="17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      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    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         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 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7  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8      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9       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0   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1   </w:t>
            </w:r>
          </w:p>
        </w:tc>
      </w:tr>
      <w:tr>
        <w:trPr>
          <w:trHeight w:val="1031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ркова Ольга Михайло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меститель Главы администрации по общим вопросам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0343.15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иусадебный  земельный       </w:t>
              <w:br/>
              <w:t xml:space="preserve">участок 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собственность)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,9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1137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(индивидуальная собственность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68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 523.87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0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5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.9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16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19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82" w:hRule="atLeast"/>
        </w:trPr>
        <w:tc>
          <w:tcPr>
            <w:tcW w:w="5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5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5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892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.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ердина  Татьяна  Сергее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меститель Главы  администрации  по  финансам и экономике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в декретном отпуске по уходу за ребенком)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 000.00</w:t>
            </w:r>
          </w:p>
        </w:tc>
        <w:tc>
          <w:tcPr>
            <w:tcW w:w="12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д ИЖС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5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ковой автомобиль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evpolet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cetti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индивидуальная собствность)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2-х комнатная</w:t>
            </w:r>
          </w:p>
        </w:tc>
        <w:tc>
          <w:tcPr>
            <w:tcW w:w="10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>46,6</w:t>
            </w:r>
          </w:p>
        </w:tc>
        <w:tc>
          <w:tcPr>
            <w:tcW w:w="25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1201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д ИЖС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5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1091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 744,5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146" w:type="dxa"/>
              <w:jc w:val="left"/>
              <w:tblInd w:w="0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15146"/>
            </w:tblGrid>
            <w:tr>
              <w:trPr>
                <w:trHeight w:val="83" w:hRule="atLeast"/>
              </w:trPr>
              <w:tc>
                <w:tcPr>
                  <w:tcW w:w="1514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араж (индивидуальная  собственность)           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узовой автомобиль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З 3302 2003 г.(индивидуальная собственность)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Форд Фокус 2012г.(индивидуальная),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2-х комнатна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,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31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овершеннолетний   ребен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2-х комнатная</w:t>
              <w:b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.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31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овершеннолетний   ребен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2-х комнатна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,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174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.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рзалиева Наталья  Николае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авный специалист - эксперт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4 835,6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 дом (индивидуальная  собственность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иусадебный земельный  участок (индивидуальная  собственность)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8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718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 участок (индивидуальная  собственность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543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 982.19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 имеет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ковой  автомобиль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З-2104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индивидуальная  собственность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.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436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8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908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.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звекова Виктория Владимиро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меститель Главы  администрации  по финансам и экономике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6 153.3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2-х комнатна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,8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6 000.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(общая совместная собственность)                  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ковой автомобиль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З 330202,2007г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2-х комнатна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.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31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овершеннолетний   ребено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br/>
              <w:t>Квартира 2-х комнатна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.8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овершеннолетний   ребенок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2-х комнатна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.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462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8:37:00Z</dcterms:created>
  <dc:creator>Customer</dc:creator>
  <dc:description/>
  <cp:keywords/>
  <dc:language>en-US</dc:language>
  <cp:lastModifiedBy>Игорь Бирюков</cp:lastModifiedBy>
  <cp:lastPrinted>2013-04-29T16:05:00Z</cp:lastPrinted>
  <dcterms:modified xsi:type="dcterms:W3CDTF">2018-05-03T13:42:00Z</dcterms:modified>
  <cp:revision>36</cp:revision>
  <dc:subject/>
  <dc:title/>
</cp:coreProperties>
</file>