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расходах, об имуществе и обязательствах</w:t>
      </w:r>
    </w:p>
    <w:p>
      <w:pPr>
        <w:pStyle w:val="ConsPlusNonformat"/>
        <w:jc w:val="center"/>
        <w:rPr/>
      </w:pPr>
      <w:r>
        <w:rPr/>
        <w:t xml:space="preserve">имущественного характера  муниципальных служащих </w:t>
      </w:r>
    </w:p>
    <w:p>
      <w:pPr>
        <w:pStyle w:val="ConsPlusNonformat"/>
        <w:jc w:val="center"/>
        <w:rPr/>
      </w:pPr>
      <w:r>
        <w:rPr/>
        <w:t>Администрации Новопоселеновского  сельсовета Курского района Курской области, их супруги (супруга)</w:t>
      </w:r>
    </w:p>
    <w:p>
      <w:pPr>
        <w:pStyle w:val="ConsPlusNonformat"/>
        <w:jc w:val="center"/>
        <w:rPr/>
      </w:pPr>
      <w:r>
        <w:rPr/>
        <w:t>и несовершеннолетних детей за период с 1 января 2016 года</w:t>
      </w:r>
    </w:p>
    <w:p>
      <w:pPr>
        <w:pStyle w:val="ConsPlusNonformat"/>
        <w:jc w:val="center"/>
        <w:rPr/>
      </w:pPr>
      <w:r>
        <w:rPr/>
        <w:t xml:space="preserve">по 31 декабря 2016 года 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86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126"/>
        <w:gridCol w:w="1276"/>
        <w:gridCol w:w="1418"/>
        <w:gridCol w:w="2126"/>
        <w:gridCol w:w="1134"/>
        <w:gridCol w:w="1276"/>
        <w:gridCol w:w="1701"/>
        <w:gridCol w:w="1275"/>
        <w:gridCol w:w="1134"/>
        <w:gridCol w:w="2831"/>
      </w:tblGrid>
      <w:tr>
        <w:trPr>
          <w:trHeight w:val="5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милия, имя, отчество муниципального  служащего,замещаемая должность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члены  семьи  без  указания  Ф.И.О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щая  сумма  декларированного  дохода за 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расходах(источники получения средств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Перечень объектов  недвижимого  имущества, принадлежащего  на  праве  собственности, вид 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еречень транспортного  средства,  принадлежащих  на  праве  собственности (с указанием вида и марки)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еречень объектов недвижимого  имущества, находящееся  в  пользовании</w:t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>(кв. м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</w:t>
            </w:r>
          </w:p>
        </w:tc>
      </w:tr>
      <w:tr>
        <w:trPr>
          <w:trHeight w:val="106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кова Ольга Михайл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общим вопрос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9078,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усадебный  земельный       </w:t>
              <w:br/>
              <w:t xml:space="preserve">участок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общая  совместная  собственность)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 дом (общая  совместная  собственность)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вердина  Татьяна  Серге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 администрации  по  экономике и финанс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в отпуске по уходу за ребенком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592,4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ИЖС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hevpolet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lacetti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ость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12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16"/>
              </w:rPr>
              <w:t>16409,52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674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6674"/>
            </w:tblGrid>
            <w:tr>
              <w:trPr>
                <w:trHeight w:val="86" w:hRule="atLeast"/>
              </w:trPr>
              <w:tc>
                <w:tcPr>
                  <w:tcW w:w="1667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иобрел</w:t>
                  </w:r>
                </w:p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Автомобиль </w:t>
                  </w:r>
                </w:p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легковой форд</w:t>
                  </w:r>
                </w:p>
                <w:p>
                  <w:pPr>
                    <w:pStyle w:val="ConsPlusCell"/>
                    <w:rPr>
                      <w:rFonts w:ascii="Courier New" w:hAnsi="Courier New" w:eastAsia="Courier New" w:cs="Courier New"/>
                      <w:sz w:val="16"/>
                      <w:szCs w:val="16"/>
                    </w:rPr>
                  </w:pPr>
                  <w:r>
                    <w:rPr>
                      <w:rFonts w:eastAsia="Courier New" w:cs="Courier New" w:ascii="Courier New" w:hAnsi="Courier New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1667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«Фокус»</w:t>
                  </w:r>
                </w:p>
              </w:tc>
            </w:tr>
          </w:tbl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бствен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раж (индивидуальная  собственность)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АЗ 3302 (индивидуальная собственность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рзалиева Наталья  Никола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вный специалист - экспе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634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 дом (индивидуальная 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усадебный земельный  участок (индивидуальная 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7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 участок (индивидуальная 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54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4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 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З-210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93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екова Виктория Владимиро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 администрации  по  экономике и финансам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31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 (общая совместная собственность)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З 33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   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     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  <w:br/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2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  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.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тунова Людмил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51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в отпуске по уходу за ребенко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0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000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 дом (индивидуальная 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 автомобиль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ссан-Мурано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 пежо 208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 участок (общая  долевая 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 ИЖ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овершеннолетний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тунов Александр Дмитри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дущий специалис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772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(индивидуальная 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йота королл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 (индивиуд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(общая совместная собственность)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37:00Z</dcterms:created>
  <dc:creator>Customer</dc:creator>
  <dc:description/>
  <cp:keywords/>
  <dc:language>en-US</dc:language>
  <cp:lastModifiedBy>пользователь</cp:lastModifiedBy>
  <cp:lastPrinted>2013-04-29T16:05:00Z</cp:lastPrinted>
  <dcterms:modified xsi:type="dcterms:W3CDTF">2017-05-10T06:39:00Z</dcterms:modified>
  <cp:revision>28</cp:revision>
  <dc:subject/>
  <dc:title/>
</cp:coreProperties>
</file>