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вопоселеновского 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5 года</w:t>
      </w:r>
    </w:p>
    <w:p>
      <w:pPr>
        <w:pStyle w:val="ConsPlusNonformat"/>
        <w:jc w:val="center"/>
        <w:rPr/>
      </w:pPr>
      <w:r>
        <w:rPr/>
        <w:t xml:space="preserve">по 31 декабря 2015 года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276"/>
        <w:gridCol w:w="1418"/>
        <w:gridCol w:w="2126"/>
        <w:gridCol w:w="1134"/>
        <w:gridCol w:w="1276"/>
        <w:gridCol w:w="1701"/>
        <w:gridCol w:w="1275"/>
        <w:gridCol w:w="1134"/>
        <w:gridCol w:w="2831"/>
      </w:tblGrid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муниципального  служащего,замещаемая должность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члены  семьи  без  указания  Ф.И.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ая  сумма  декларированного  дохода за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 недвижимого  имущества, принадлежащего  на  праве  собственности, вид 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транспортного  средства,  принадлежащих  на  праве  собственности (с указанием вида и марки)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 имущества, находящееся  в  пользовании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кова Ольг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 совместная  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 дом (общая  совместная  собственность)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рдина  Татьяна 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 экономике и финан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отпуске по уходу за ребенко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2520,0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vpole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cett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ость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 200</w:t>
            </w:r>
            <w:r>
              <w:rPr>
                <w:rFonts w:cs="Courier New" w:ascii="Courier New" w:hAnsi="Courier New"/>
                <w:sz w:val="16"/>
                <w:szCs w:val="16"/>
              </w:rPr>
              <w:t>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14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6514"/>
            </w:tblGrid>
            <w:tr>
              <w:trPr>
                <w:trHeight w:val="86" w:hRule="atLeast"/>
              </w:trPr>
              <w:tc>
                <w:tcPr>
                  <w:tcW w:w="165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Не приобретал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65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индивидуальная  собственность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З 3302 (индивидуальная собственно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залиева Наталья 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52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 дом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 участок (индивидуальная 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1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-210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кова Виктория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 экономике и финан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62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  <w:br/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унова Людмил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1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отпуске по уходу за ребенко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8000,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 дом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ссан-Муран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пежо 20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 (общая  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ИЖ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унов Александ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215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йота королл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 (индивиуд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7:00Z</dcterms:created>
  <dc:creator>Customer</dc:creator>
  <dc:description/>
  <cp:keywords/>
  <dc:language>en-US</dc:language>
  <cp:lastModifiedBy>User</cp:lastModifiedBy>
  <cp:lastPrinted>2013-04-29T16:05:00Z</cp:lastPrinted>
  <dcterms:modified xsi:type="dcterms:W3CDTF">2016-05-10T07:10:00Z</dcterms:modified>
  <cp:revision>22</cp:revision>
  <dc:subject/>
  <dc:title/>
</cp:coreProperties>
</file>